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22/2024 - menor preço por Lote. Objeto: CONTRATAÇÃO DE EMPRESA ESPECIALIZADA PARA A PRESTAÇÃO DE SERVIÇOS DE COLETA, TRANSPORTE E DESTINAÇÃO FINAL DE RESÍDUOS QUÍMICOS, LABORATORIAIS, HOSPITALARES, ENTULHOS E LÂMPADAS, PARA O CAMPUS I, PARA O CENTRO DE EDUCAÇÃO SUPERIOR DA REGIÃO SUL – CERES, PARA O CENTRO DE EDUCAÇÃO SUPERIOR DA FOZ DO ITAJAÍ – CESFI E PARA O CENTRO DE CIÊNCIAS TECNOLÓGICAS – CCT DA UDESC. Início da entrega de propostas: às 14:00 horas do dia 27/03/2024. Fim da entrega de propostas: às 14:00 horas do dia 09/04/2024. Abertura da sessão: a partir das 14:00 horas do dia 09/04/2024. Início da disputa: a partir das 14:15 horas do dia 09/04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05664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769F42F26BFEFD3123F8941EAC64F5FAA2D7D57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79</Words>
  <Characters>972</Characters>
  <CharactersWithSpaces>11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3-25T18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